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ind w:left="120" w:hanging="0"/>
        <w:rPr>
          <w:rFonts w:ascii="Times New Roman" w:hAnsi="Times New Roman" w:eastAsia="Verdana" w:cs="Times New Roman"/>
          <w:b/>
          <w:b/>
          <w:sz w:val="24"/>
          <w:szCs w:val="24"/>
          <w:lang w:val="sr-CS"/>
        </w:rPr>
      </w:pPr>
      <w:r>
        <w:rPr>
          <w:rFonts w:eastAsia="Verdana" w:cs="Times New Roman" w:ascii="Times New Roman" w:hAnsi="Times New Roman"/>
          <w:b/>
          <w:sz w:val="24"/>
          <w:szCs w:val="24"/>
          <w:lang w:val="sr-CS"/>
        </w:rPr>
        <w:t xml:space="preserve">Прилог 4.4. </w:t>
      </w:r>
    </w:p>
    <w:p>
      <w:pPr>
        <w:pStyle w:val="Normal"/>
        <w:spacing w:lineRule="auto" w:line="237"/>
        <w:ind w:left="120" w:hanging="0"/>
        <w:rPr>
          <w:rFonts w:ascii="Times New Roman" w:hAnsi="Times New Roman" w:eastAsia="Verdana" w:cs="Times New Roman"/>
          <w:b/>
          <w:b/>
          <w:sz w:val="24"/>
          <w:szCs w:val="24"/>
          <w:lang w:val="sr-CS"/>
        </w:rPr>
      </w:pPr>
      <w:r>
        <w:rPr>
          <w:rFonts w:eastAsia="Verdana" w:cs="Times New Roman" w:ascii="Times New Roman" w:hAnsi="Times New Roman"/>
          <w:b/>
          <w:sz w:val="24"/>
          <w:szCs w:val="24"/>
          <w:lang w:val="sr-CS"/>
        </w:rPr>
        <w:t>Пример предмета - активности учења  ради достизања очекиваних исхода учења</w:t>
      </w:r>
    </w:p>
    <w:p>
      <w:pPr>
        <w:pStyle w:val="Normal"/>
        <w:spacing w:lineRule="auto" w:line="237"/>
        <w:ind w:left="120" w:hanging="0"/>
        <w:rPr>
          <w:rFonts w:ascii="Times New Roman" w:hAnsi="Times New Roman" w:eastAsia="Verdana" w:cs="Times New Roman"/>
          <w:b/>
          <w:b/>
          <w:sz w:val="24"/>
          <w:szCs w:val="24"/>
          <w:lang w:val="sr-CS"/>
        </w:rPr>
      </w:pPr>
      <w:r>
        <w:rPr>
          <w:rFonts w:eastAsia="Verdana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37"/>
        <w:ind w:left="120" w:hanging="0"/>
        <w:rPr>
          <w:rFonts w:ascii="Times New Roman" w:hAnsi="Times New Roman" w:eastAsia="Verdana" w:cs="Times New Roman"/>
          <w:b/>
          <w:b/>
          <w:sz w:val="24"/>
          <w:szCs w:val="24"/>
        </w:rPr>
      </w:pPr>
      <w:r>
        <w:rPr>
          <w:rFonts w:eastAsia="Verdana" w:cs="Times New Roman" w:ascii="Times New Roman" w:hAnsi="Times New Roman"/>
          <w:b/>
          <w:sz w:val="24"/>
          <w:szCs w:val="24"/>
        </w:rPr>
        <w:t xml:space="preserve">Спецификација предмета </w:t>
      </w:r>
      <w:r>
        <w:rPr>
          <w:rFonts w:eastAsia="Verdana" w:cs="Times New Roman" w:ascii="Times New Roman" w:hAnsi="Times New Roman"/>
          <w:b/>
          <w:sz w:val="24"/>
          <w:szCs w:val="24"/>
          <w:lang w:val="sr-CS"/>
        </w:rPr>
        <w:t>Развојна и педагошка психологија</w:t>
      </w:r>
    </w:p>
    <w:p>
      <w:pPr>
        <w:pStyle w:val="Normal"/>
        <w:spacing w:lineRule="auto" w:line="237"/>
        <w:ind w:left="120" w:hanging="0"/>
        <w:rPr>
          <w:rFonts w:ascii="Times New Roman" w:hAnsi="Times New Roman" w:eastAsia="Verdana" w:cs="Times New Roman"/>
          <w:b/>
          <w:b/>
          <w:sz w:val="24"/>
          <w:szCs w:val="24"/>
        </w:rPr>
      </w:pPr>
      <w:r>
        <w:rPr>
          <w:rFonts w:eastAsia="Verdana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37"/>
        <w:ind w:left="120" w:hanging="0"/>
        <w:rPr>
          <w:rFonts w:ascii="Times New Roman" w:hAnsi="Times New Roman" w:eastAsia="Verdana" w:cs="Times New Roman"/>
          <w:b/>
          <w:b/>
        </w:rPr>
      </w:pPr>
      <w:r>
        <w:rPr>
          <w:rFonts w:eastAsia="Verdana" w:cs="Times New Roman" w:ascii="Times New Roman" w:hAnsi="Times New Roman"/>
          <w:b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8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лан извођења за школску 2019/2020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Студијски програм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Струковни васпитач за рад са децом у предшколским установам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Врста и ниво студија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 xml:space="preserve">Основне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val="sr-CS"/>
              </w:rPr>
              <w:t>струковне</w:t>
            </w: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 xml:space="preserve"> студиј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Семестар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II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Назив предмета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val="sr-CS"/>
              </w:rPr>
              <w:t>Развојна и педагошка психологиј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1"/>
              <w:ind w:left="120" w:hanging="0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Наставник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val="sr-CS"/>
              </w:rPr>
              <w:t>др Мирјана Станковић - Ђорђевић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Verdana" w:cs="Times New Roman"/>
                <w:sz w:val="24"/>
                <w:szCs w:val="24"/>
                <w:lang w:val="sr-CS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Место и време извођења</w:t>
            </w:r>
          </w:p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Verdana" w:cs="Times New Roman"/>
                <w:sz w:val="24"/>
                <w:szCs w:val="24"/>
                <w:lang w:val="sr-CS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наставе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val="sr-CS"/>
              </w:rPr>
              <w:t>Предавања и вежбе: просторије Одсека, уторак 9 - 12:3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Број ЕСПБ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Verdana" w:cs="Times New Roman"/>
                <w:sz w:val="24"/>
                <w:szCs w:val="24"/>
                <w:lang w:val="sr-CS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val="sr-CS"/>
              </w:rPr>
              <w:t>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Статус предмета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Verdana" w:cs="Times New Roman"/>
                <w:sz w:val="24"/>
                <w:szCs w:val="24"/>
                <w:lang w:val="sr-CS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val="sr-CS"/>
              </w:rPr>
              <w:t>обавезан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Verdana" w:cs="Times New Roman"/>
                <w:sz w:val="24"/>
                <w:szCs w:val="24"/>
                <w:lang w:val="sr-CS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Циљ предмета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Verdana" w:cs="Times New Roman"/>
                <w:sz w:val="24"/>
                <w:szCs w:val="24"/>
                <w:lang w:val="sr-CS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Verdana" w:cs="Times New Roman"/>
                <w:sz w:val="24"/>
                <w:szCs w:val="24"/>
                <w:lang w:val="sr-CS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Verdana" w:cs="Times New Roman"/>
                <w:sz w:val="24"/>
                <w:szCs w:val="24"/>
                <w:lang w:val="sr-CS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Verdana" w:cs="Times New Roman"/>
                <w:sz w:val="24"/>
                <w:szCs w:val="24"/>
                <w:lang w:val="sr-CS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Verdana" w:cs="Times New Roman"/>
                <w:sz w:val="24"/>
                <w:szCs w:val="24"/>
                <w:lang w:val="sr-CS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Verdana" w:cs="Times New Roman"/>
                <w:sz w:val="24"/>
                <w:szCs w:val="24"/>
                <w:lang w:val="sr-CS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ицање знања  и увида о основним законитостима психичког развоја и увида из области психичког развоја детета од концепције до поласка у школу - анатомско-физиолошке карактеристике, когнитивни, конативни, афективни развој, као и  стицање знања о проблематици процеса учења и општег когнитивног развоја предшколског детета, у циљу унапређивања и боље организације процеса учења у вртићу и припреме за школу.</w:t>
            </w:r>
          </w:p>
          <w:p>
            <w:pPr>
              <w:pStyle w:val="Normal"/>
              <w:rPr>
                <w:rFonts w:ascii="Times New Roman" w:hAnsi="Times New Roman" w:eastAsia="Verdana" w:cs="Times New Roman"/>
                <w:sz w:val="24"/>
                <w:szCs w:val="24"/>
                <w:lang w:val="sr-CS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Verdana" w:cs="Times New Roman"/>
                <w:sz w:val="24"/>
                <w:szCs w:val="24"/>
                <w:vertAlign w:val="subscript"/>
                <w:lang w:val="sr-CS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vertAlign w:val="subscript"/>
              </w:rPr>
              <w:t>Исход предмета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Verdana" w:cs="Times New Roman"/>
                <w:sz w:val="24"/>
                <w:szCs w:val="24"/>
                <w:vertAlign w:val="subscript"/>
                <w:lang w:val="sr-CS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vertAlign w:val="subscript"/>
                <w:lang w:val="sr-C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Verdana" w:cs="Times New Roman"/>
                <w:sz w:val="24"/>
                <w:szCs w:val="24"/>
                <w:vertAlign w:val="subscript"/>
                <w:lang w:val="sr-CS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vertAlign w:val="subscript"/>
                <w:lang w:val="sr-CS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Да се студент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оспособе за самостално праћење стручне литературе из области развојне психологије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интегришу стечено знање, закључују и  стекну индивидуалан приступ психичком развоју детета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стекну критички став у односу на основна теоријска опредељења о развоју детета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примене стечена знања у интеракцији са дец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се студенти оспособе за самостално коришћење стручне литературе, разумевање, издвајање битних информација о когнитивном развоју деце, посебно процесу учења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интегришу стечено знање, да закључују, стекну критички став у односу на опште прихваћена знања из области педагошке психологије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се оспособе за практичну примену стечених знања у васпитно-образовном процесу у вртић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CS"/>
        </w:rPr>
        <w:t>Садржај предмета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sr-CS"/>
        </w:rPr>
        <w:t>(практична и теоријска настава ):</w:t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7626"/>
      </w:tblGrid>
      <w:tr>
        <w:trPr>
          <w:trHeight w:val="536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CS"/>
              </w:rPr>
              <w:t>По седмицама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CS"/>
              </w:rPr>
              <w:t>Теоријска настава</w:t>
            </w:r>
          </w:p>
        </w:tc>
      </w:tr>
      <w:tr>
        <w:trPr>
          <w:trHeight w:val="1109" w:hRule="exac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CS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мет, задаци, методе и технике психологије предшколског дет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хватања о детињству и његовим специфичностима и улоз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е упознавања менталног статуса детета – експеримент са контролном групом</w:t>
            </w:r>
          </w:p>
          <w:p>
            <w:pPr>
              <w:pStyle w:val="Normal"/>
              <w:ind w:left="1080" w:firstLine="36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турација и појам сензитивног периода у развоју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CS"/>
              </w:rPr>
            </w:r>
          </w:p>
        </w:tc>
      </w:tr>
      <w:tr>
        <w:trPr>
          <w:trHeight w:val="1632" w:hRule="exac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CS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нденције психомоторног развој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ериодизација психичког развоја дец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натални период, карактеристике и аспекти развој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ериод новорођенчета и одојчета - карактеристике и аспекти развоја, опажање, могућност учења, индивидуалне разлик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CS"/>
              </w:rPr>
            </w:r>
          </w:p>
        </w:tc>
      </w:tr>
      <w:tr>
        <w:trPr>
          <w:trHeight w:val="1140" w:hRule="exac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CS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ериод малишана - карактеристике и аспекти развоја – животни процеси, моторни развој, сензорни и перцептивни развој, афективно везивање, емоционално-социјални развој, рано учење и његови формативни ефекти, Сензо-моторна интелигенција – Ж.Пијаж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CS"/>
              </w:rPr>
            </w:r>
          </w:p>
        </w:tc>
      </w:tr>
      <w:tr>
        <w:trPr>
          <w:trHeight w:val="982" w:hRule="exac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CS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вој говора – порекло, теорије, фазе, функције говора, поремећаји говора, Игра на раном узрасту, Претече ликовног изражавањ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CS"/>
              </w:rPr>
            </w:r>
          </w:p>
        </w:tc>
      </w:tr>
      <w:tr>
        <w:trPr>
          <w:trHeight w:val="1459" w:hRule="exac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CS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школски узраст - карактеристике и аспекти развоја, телесни развој и животни процеси, Развој моторике, Социјализација, облици социјалног учења и испољавања, Развој морала – појам, теориј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моционални развој – диференцијација, даљи развој афективне везаности, врсте и карактеристике појединих емоциј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  <w:tab/>
              <w:t>Саопштење семинарских радов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CS"/>
              </w:rPr>
            </w:r>
          </w:p>
        </w:tc>
      </w:tr>
      <w:tr>
        <w:trPr>
          <w:trHeight w:val="1468" w:hRule="exac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CS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гнитивни развој на предшколском узрасту – опажање, памћење, заборављање, развој мишљења на предшколском узрасту – стадијум преконкретних операција – интелектуалне операције, карактерстике дечје логике, схватања света, каузалних односа, развој појмова, Свест о себи и самооце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CS"/>
              </w:rPr>
            </w:r>
          </w:p>
        </w:tc>
      </w:tr>
      <w:tr>
        <w:trPr>
          <w:trHeight w:val="995" w:hRule="exac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CS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азвој говора на предшколском узрасту – функције, развој реченице,фактори развоја говора, однос мишљења и говор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CS"/>
              </w:rPr>
            </w:r>
          </w:p>
        </w:tc>
      </w:tr>
      <w:tr>
        <w:trPr>
          <w:trHeight w:val="1265" w:hRule="exac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CS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 деце предшколског узраста – игра као водећа активнос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авремена психолошка схватања о дечјој игри, Врсте игара, Дијагностичко-терапеутски занчај игре, Играчке и узраст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97" w:hRule="exac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CS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ртеж и друге ликовне активности, Развој дечјег цртеж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према за вртић, Адаптационе тешкоће, Улога породице и васпитача, 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  <w:tab/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CS"/>
              </w:rPr>
            </w:r>
          </w:p>
        </w:tc>
      </w:tr>
      <w:tr>
        <w:trPr>
          <w:trHeight w:val="995" w:hRule="exac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CS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према за школу  - улога породице, предшколске установе  и васпитача, Критеријуми зрелости за школу, Одлагање школе</w:t>
            </w:r>
          </w:p>
        </w:tc>
      </w:tr>
      <w:tr>
        <w:trPr>
          <w:trHeight w:val="808" w:hRule="exac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CS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мет и проблеми педагошке психологије, Историјски увод, Метод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CS"/>
              </w:rPr>
            </w:r>
          </w:p>
        </w:tc>
      </w:tr>
      <w:tr>
        <w:trPr>
          <w:trHeight w:val="976" w:hRule="exac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CS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пособности и интелигенција – дефиниција, структура, урођеност- стеченост, карактеристике развоја, почеци, брзина, преображај, мерење интелигенције, Демонстрација тестова интелигенције</w:t>
            </w:r>
          </w:p>
          <w:p>
            <w:pPr>
              <w:pStyle w:val="Normal"/>
              <w:ind w:left="720"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CS"/>
              </w:rPr>
            </w:r>
          </w:p>
        </w:tc>
      </w:tr>
      <w:tr>
        <w:trPr>
          <w:trHeight w:val="1471" w:hRule="exac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CS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ње и врсте учења, Напредовање у току учења, Специфичности учења на предшколском узрасту,  учење и развој способности, Спремност за образовање и убрзани развој, Однос учења и развоја, Улога васпитача у развоју способности учења деце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CS"/>
              </w:rPr>
            </w:r>
          </w:p>
        </w:tc>
      </w:tr>
      <w:tr>
        <w:trPr>
          <w:trHeight w:val="1462" w:hRule="exac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CS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лови успешног учења : органски, физички, социјално - економски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сихолошки услови успешног учења – спољашња и унутрашња мотивација, Радне навике и њихово образовање, Памћење и заборављање,  Учење, пол и узраст, Трансфер учењ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CS"/>
              </w:rPr>
            </w:r>
          </w:p>
        </w:tc>
      </w:tr>
      <w:tr>
        <w:trPr>
          <w:trHeight w:val="1136" w:hRule="exac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CS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етоде учења – расподељено и концентрисано, глобално и партитивно, Активно учење на предшколском узрасту – структура образовне делатности, Активно учење – настава, Улог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спитач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7626"/>
      </w:tblGrid>
      <w:tr>
        <w:trPr>
          <w:trHeight w:val="615" w:hRule="exac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CS"/>
              </w:rPr>
              <w:t>По седмицама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CS"/>
              </w:rPr>
              <w:t>Практична настава</w:t>
            </w:r>
          </w:p>
        </w:tc>
      </w:tr>
      <w:tr>
        <w:trPr>
          <w:trHeight w:val="397" w:hRule="exac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CS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а текста А. В. Л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Фетус као л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с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CS"/>
              </w:rPr>
            </w:r>
          </w:p>
        </w:tc>
      </w:tr>
      <w:tr>
        <w:trPr>
          <w:trHeight w:val="397" w:hRule="exac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CS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оци псих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г развој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Кларк и Кларк – Рано искуст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50" w:hRule="exac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CS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Зазо - Порекло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екове ос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ј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;  Т. Стефановић – Станојевић – Емоционални развој личности, анализа семинарских радова</w:t>
            </w:r>
          </w:p>
        </w:tc>
      </w:tr>
      <w:tr>
        <w:trPr>
          <w:trHeight w:val="650" w:hRule="exac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CS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не радионице - "Уметност р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" - М.Станков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Ђ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ђ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в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а комуникативних функција говора - аудио-тра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ind w:left="37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97" w:hRule="exac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CS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аутора-Игре и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е, Е.Каменов - Интелектуално васпитање кроз игру</w:t>
            </w:r>
          </w:p>
        </w:tc>
      </w:tr>
      <w:tr>
        <w:trPr>
          <w:trHeight w:val="397" w:hRule="exac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CS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а семинарских рад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exac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CS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датна литература која се бави сазнајним развојем 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Џ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Тарнер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Џ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рин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, Виготски, М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ин, А.Микал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 - Бриски и др</w:t>
            </w:r>
          </w:p>
        </w:tc>
      </w:tr>
      <w:tr>
        <w:trPr>
          <w:trHeight w:val="397" w:hRule="exac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CS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о-приказ активности "Формирање појм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твороугл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“</w:t>
            </w:r>
          </w:p>
        </w:tc>
      </w:tr>
      <w:tr>
        <w:trPr>
          <w:trHeight w:val="587" w:hRule="exac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CS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рактеристике д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јег м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љења - примери експеримената из изворне литературе  - П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 - Инхелдер, М.Доналдсон</w:t>
            </w:r>
          </w:p>
        </w:tc>
      </w:tr>
      <w:tr>
        <w:trPr>
          <w:trHeight w:val="699" w:hRule="exac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CS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олоквијум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587" w:hRule="exac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CS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Анализа колоквијума </w:t>
            </w:r>
          </w:p>
        </w:tc>
      </w:tr>
      <w:tr>
        <w:trPr>
          <w:trHeight w:val="587" w:hRule="exac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CS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Активно учење - настава </w:t>
            </w:r>
          </w:p>
        </w:tc>
      </w:tr>
      <w:tr>
        <w:trPr>
          <w:trHeight w:val="587" w:hRule="exac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CS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мена радионица у организацији васпитно-образовних активности </w:t>
            </w:r>
          </w:p>
        </w:tc>
      </w:tr>
      <w:tr>
        <w:trPr>
          <w:trHeight w:val="587" w:hRule="exac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CS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олоквијум </w:t>
            </w:r>
          </w:p>
        </w:tc>
      </w:tr>
      <w:tr>
        <w:trPr>
          <w:trHeight w:val="587" w:hRule="exac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CS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нализа колоквијум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помена: студенти су на пракси две седмиц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4569"/>
        <w:gridCol w:w="1226"/>
      </w:tblGrid>
      <w:tr>
        <w:trPr/>
        <w:tc>
          <w:tcPr>
            <w:tcW w:w="8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CS"/>
              </w:rPr>
              <w:t>Начин формирања оцене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 учешће у  настави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локвијуми 1,2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0         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 xml:space="preserve">20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X 20 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еминарски радови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4595"/>
        <w:gridCol w:w="1241"/>
      </w:tblGrid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и испит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Усмени испит (или писмени испит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4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657"/>
      </w:tblGrid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апомена: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и испит се полаже (писмено или усмено).</w:t>
              <w:br/>
              <w:t>Ако преко предиспитних обавеза током семестра оствари мање од 50 поена студент обавезно полаже завршни испит, где полаже оне области које преко предиспитних обавеза није положио, или испит у целини ако је преко предиспитних обавеза остварио најмање 30 поена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1" w:leader="none"/>
              </w:tabs>
              <w:ind w:left="720" w:hanging="68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ње од 50 поена оцена 5 (није положио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1" w:leader="none"/>
              </w:tabs>
              <w:ind w:left="720" w:hanging="68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 51 до 60 поена оцена 6 (шест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1" w:leader="none"/>
              </w:tabs>
              <w:ind w:left="720" w:hanging="68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 61 до 70 поена оцена 7 (седам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1" w:leader="none"/>
              </w:tabs>
              <w:ind w:left="720" w:hanging="68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 71 до 80 поена оцена 8 (осам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1" w:leader="none"/>
              </w:tabs>
              <w:ind w:left="720" w:hanging="68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 81 до 90 поена оцена 9 (девет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1" w:leader="none"/>
              </w:tabs>
              <w:ind w:left="720" w:hanging="68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 91 до 100 поена оцена 10 (десет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717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Методе извођења наставе:  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нолошка, дијалошка, интерактивне методе учења – кооперативно учење, тимска настава, учење уз помоћ рачунар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интерн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7"/>
      </w:tblGrid>
      <w:tr>
        <w:trPr/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Литература:</w:t>
            </w:r>
          </w:p>
        </w:tc>
      </w:tr>
      <w:tr>
        <w:trPr>
          <w:trHeight w:val="1701" w:hRule="atLeast"/>
        </w:trPr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танковић – Ђорђевић М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Теме из психолог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, ВШССОВ Пирот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миљанић 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99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Дечја психолог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, Завод за уџбенике и наствна средства, Београд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ондић К., Левков Љ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99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Првих десет годин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, Савез друштава психолога Србије, Београд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Шаин М. и са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99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Корак по корак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, 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реативни центар, Београд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ешић Б., Радомировић В. (2000)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Основи развојне психолг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, Универзитет у Крагујевцу, Учитељски факултет Јагодина, Јагодина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Зборник 3. (1990)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Когнитивни развој детет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, Савез друштава психолога Србије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вић И. и сар. (1994)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Приручник за вежбе из развојне психолог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, Савез друштава психолога Србије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ондић К. и сар. (1997)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Психодинамска развоја психолог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, Плато, Београд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Вучић Л. (1987)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Педагошка психолог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, Савез друштава психолога Србије, Београд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Зборник 4. (1984)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Психологија у настав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Савез друштава психолога Србије, Београд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вић и. и сар. (1997)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Активно учење - настав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, Институт за психологију, Београд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Група аутора (1992)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Свако дете може да уч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, Завод за уџбенике и наставна средства, Београд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едоуз С., Кешдан А. (2001)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Како помоћи деци да уч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, Завод за уџбенике и наставна средства, Београд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налдсон М. (1992)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Ум детет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, Завод за уџбенике и наставна средства, Београд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илачић С. (2000)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Како да опасно добро научите лекц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, ЦПП, Београд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CS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9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питни рокови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ун, септембар, октобар, јануар, април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ермини одржавања коловијума и испита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прил, 2020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ај, 2020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378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843"/>
      </w:tblGrid>
      <w:tr>
        <w:trPr/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рмини одржавања испита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2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ептемб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ктоб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ану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6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при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9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Verdana" w:cs="Times New Roman" w:ascii="Times New Roman" w:hAnsi="Times New Roman"/>
                <w:b/>
                <w:sz w:val="24"/>
                <w:szCs w:val="24"/>
              </w:rPr>
              <w:t>Обавезе студенат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Verdana" w:cs="Times New Roman" w:ascii="Times New Roman" w:hAnsi="Times New Roman"/>
                <w:b/>
                <w:w w:val="99"/>
                <w:sz w:val="24"/>
                <w:szCs w:val="24"/>
              </w:rPr>
              <w:t>Остварени поен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Verdana" w:cs="Times New Roman" w:ascii="Times New Roman" w:hAnsi="Times New Roman"/>
                <w:b/>
                <w:sz w:val="24"/>
                <w:szCs w:val="24"/>
              </w:rPr>
              <w:t>Сати</w:t>
            </w:r>
          </w:p>
        </w:tc>
      </w:tr>
      <w:tr>
        <w:trPr/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Verdana" w:cs="Times New Roman" w:ascii="Times New Roman" w:hAnsi="Times New Roman"/>
                <w:b/>
                <w:sz w:val="24"/>
                <w:szCs w:val="24"/>
                <w:lang w:val="sr-CS"/>
              </w:rPr>
              <w:t>Предиспитне обавезе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Предавања: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val="sr-CS"/>
              </w:rPr>
              <w:t xml:space="preserve"> 2 часа недељ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активнос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X2=3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Вежбе: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val="sr-CS"/>
              </w:rPr>
              <w:t xml:space="preserve"> 2 часа недељ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сем. ра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X2=3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val="sr-CS"/>
              </w:rPr>
              <w:t>Колоквијуми</w:t>
            </w: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val="sr-CS"/>
              </w:rPr>
              <w:t xml:space="preserve">(2 теста у трајању од 1 сата) </w:t>
            </w:r>
          </w:p>
          <w:p>
            <w:pPr>
              <w:pStyle w:val="Normal"/>
              <w:rPr>
                <w:rFonts w:ascii="Times New Roman" w:hAnsi="Times New Roman" w:eastAsia="Verdana" w:cs="Times New Roman"/>
                <w:sz w:val="24"/>
                <w:szCs w:val="24"/>
                <w:lang w:val="sr-CS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val="sr-CS"/>
              </w:rPr>
              <w:t>Припрема колоквијум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20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x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пр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X15=30</w:t>
            </w:r>
          </w:p>
        </w:tc>
      </w:tr>
      <w:tr>
        <w:trPr/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спитне обавезе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Verdana" w:cs="Times New Roman"/>
                <w:sz w:val="24"/>
                <w:szCs w:val="24"/>
                <w:lang w:val="sr-CS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val="sr-CS"/>
              </w:rPr>
              <w:t>Испит (писмени или усмени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према 3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X: 30=150: 90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X=5</w:t>
      </w:r>
    </w:p>
    <w:p>
      <w:pPr>
        <w:pStyle w:val="Normal"/>
        <w:spacing w:lineRule="auto" w:line="237"/>
        <w:ind w:right="500" w:hanging="0"/>
        <w:jc w:val="both"/>
        <w:rPr/>
      </w:pPr>
      <w:r>
        <w:rPr>
          <w:rFonts w:eastAsia="Verdana" w:cs="Times New Roman" w:ascii="Times New Roman" w:hAnsi="Times New Roman"/>
          <w:sz w:val="24"/>
          <w:szCs w:val="24"/>
          <w:lang w:val="sr-CS"/>
        </w:rPr>
        <w:t>На основу приказаног обрачуна о</w:t>
      </w:r>
      <w:r>
        <w:rPr>
          <w:rFonts w:eastAsia="Verdana" w:cs="Times New Roman" w:ascii="Times New Roman" w:hAnsi="Times New Roman"/>
          <w:sz w:val="24"/>
          <w:szCs w:val="24"/>
        </w:rPr>
        <w:t xml:space="preserve">длучено је да се предмету додели </w:t>
      </w:r>
      <w:r>
        <w:rPr>
          <w:rFonts w:eastAsia="Verdana" w:cs="Times New Roman" w:ascii="Times New Roman" w:hAnsi="Times New Roman"/>
          <w:sz w:val="24"/>
          <w:szCs w:val="24"/>
          <w:lang w:val="sr-CS"/>
        </w:rPr>
        <w:t>5</w:t>
      </w:r>
      <w:r>
        <w:rPr>
          <w:rFonts w:eastAsia="Verdana" w:cs="Times New Roman" w:ascii="Times New Roman" w:hAnsi="Times New Roman"/>
          <w:sz w:val="24"/>
          <w:szCs w:val="24"/>
        </w:rPr>
        <w:t xml:space="preserve"> ЕСПБ, што се показало </w:t>
      </w:r>
      <w:r>
        <w:rPr>
          <w:rFonts w:eastAsia="Verdana" w:cs="Times New Roman" w:ascii="Times New Roman" w:hAnsi="Times New Roman"/>
          <w:sz w:val="24"/>
          <w:szCs w:val="24"/>
          <w:lang w:val="sr-CS"/>
        </w:rPr>
        <w:t xml:space="preserve">у пракси </w:t>
      </w:r>
      <w:r>
        <w:rPr>
          <w:rFonts w:eastAsia="Verdana" w:cs="Times New Roman" w:ascii="Times New Roman" w:hAnsi="Times New Roman"/>
          <w:sz w:val="24"/>
          <w:szCs w:val="24"/>
        </w:rPr>
        <w:t>као добра процена.</w:t>
      </w:r>
    </w:p>
    <w:p>
      <w:pPr>
        <w:pStyle w:val="Normal"/>
        <w:rPr>
          <w:rFonts w:ascii="Times New Roman" w:hAnsi="Times New Roman" w:eastAsia="Verdana" w:cs="Times New Roman"/>
          <w:sz w:val="24"/>
          <w:szCs w:val="24"/>
        </w:rPr>
      </w:pPr>
      <w:r>
        <w:rPr>
          <w:rFonts w:eastAsia="Verdana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Пироту</w:t>
      </w:r>
      <w:r>
        <w:rPr>
          <w:rFonts w:cs="Times New Roman" w:ascii="Times New Roman" w:hAnsi="Times New Roman"/>
          <w:sz w:val="24"/>
          <w:szCs w:val="24"/>
          <w:lang w:val="ru-RU"/>
        </w:rPr>
        <w:t>, јануара, 2020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од.</w:t>
        <w:tab/>
        <w:tab/>
        <w:tab/>
        <w:t>Предметни наставни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>Др Мирјана Станковић - Ђорђевић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1:48:00Z</dcterms:created>
  <dc:creator>racunar</dc:creator>
  <dc:description/>
  <cp:keywords/>
  <dc:language>en-US</dc:language>
  <cp:lastModifiedBy>Др Драгана Драгутиновић</cp:lastModifiedBy>
  <dcterms:modified xsi:type="dcterms:W3CDTF">2023-05-23T10:44:00Z</dcterms:modified>
  <cp:revision>22</cp:revision>
  <dc:subject/>
  <dc:title/>
</cp:coreProperties>
</file>